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сяги оптового продажу алкогольної продукції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дприємствами оптової торгівлі за 9 місяців 2014 року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68"/>
        <w:gridCol w:w="1276"/>
        <w:gridCol w:w="1134"/>
        <w:gridCol w:w="1134"/>
        <w:gridCol w:w="1048"/>
        <w:gridCol w:w="1260"/>
      </w:tblGrid>
      <w:tr>
        <w:trPr>
          <w:trHeight w:val="1273" w:hRule="atLeast"/>
        </w:trPr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ої алкогольні дистильован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рт етиловий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а зі свіжого винограду; сусло виноградне</w:t>
            </w:r>
          </w:p>
        </w:tc>
      </w:tr>
      <w:tr>
        <w:trPr>
          <w:trHeight w:val="55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д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д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д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</w:tr>
      <w:tr>
        <w:trPr>
          <w:trHeight w:val="575" w:hRule="atLeast"/>
        </w:trPr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Україна 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89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87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7660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3159,3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нниц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2,8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лин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5,9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ніпропетро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7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7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08,2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нец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0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29,4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итомир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3,1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карпат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3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поріз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вано-Франкі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6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46,3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иї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8,2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ровоград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уган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1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02,5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ьві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100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97,8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иколаї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7,9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де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69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лта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3,8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внен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15,8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ум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9,3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рнопіль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аркі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74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51,8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ерсон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3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мельниц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9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ка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22,3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нівец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2,8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нігівська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5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.Київ 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71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207,3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ind w:right="-621" w:hanging="0"/>
        <w:jc w:val="right"/>
        <w:rPr>
          <w:rFonts w:ascii="Times New Roman" w:hAnsi="Times New Roman" w:cs="Times New Roman"/>
          <w:bCs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i/>
          <w:sz w:val="22"/>
          <w:szCs w:val="22"/>
          <w:lang w:val="uk-UA"/>
        </w:rPr>
        <w:t>Продовження</w:t>
      </w:r>
    </w:p>
    <w:tbl>
      <w:tblPr>
        <w:tblW w:w="986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80"/>
        <w:gridCol w:w="1260"/>
        <w:gridCol w:w="1260"/>
        <w:gridCol w:w="1260"/>
        <w:gridCol w:w="1296"/>
      </w:tblGrid>
      <w:tr>
        <w:trPr>
          <w:trHeight w:val="1410" w:hRule="atLeast"/>
        </w:trPr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др та вина плодово-ягідні інш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мут та інші ароматизовані вина зі свіжого винограду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во, крім відходів пивоваріння</w:t>
            </w:r>
          </w:p>
        </w:tc>
      </w:tr>
      <w:tr>
        <w:trPr>
          <w:trHeight w:val="55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д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д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да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</w:tr>
      <w:tr>
        <w:trPr>
          <w:trHeight w:val="577" w:hRule="atLeast"/>
        </w:trPr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Україна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70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456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9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1986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52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2340,7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нниц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61,9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лин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57,1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ніпропетро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5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60,9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нец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322,8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итомир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66,6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карпат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72,5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поріз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21,2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вано-Франкі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64,3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6,0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ровоград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0,4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уган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5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16,8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ьві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56,4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икола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8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497,8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де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4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837,1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лта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2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86,6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внен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93,4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ум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36,2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рнопіль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29,6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аркі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80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8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55,1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ерсон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8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77,5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мельниц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3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95,4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ка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,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60,5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нівец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1,6</w:t>
            </w:r>
          </w:p>
        </w:tc>
      </w:tr>
      <w:tr>
        <w:trPr>
          <w:trHeight w:val="397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нігі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40,6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.Київ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790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2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4971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4,5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862,4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footerReference w:type="default" r:id="rId2"/>
      <w:type w:val="nextPage"/>
      <w:pgSz w:w="11906" w:h="16838"/>
      <w:pgMar w:left="1701" w:right="1466" w:gutter="0" w:header="0" w:top="719" w:footer="708" w:bottom="899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38270</wp:posOffset>
              </wp:positionH>
              <wp:positionV relativeFrom="paragraph">
                <wp:posOffset>-12700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  <w:lang w:val="uk-UA"/>
                            </w:rPr>
                          </w:pPr>
                          <w:r>
                            <w:rPr>
                              <w:rFonts w:cs="Arial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-1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  <w:lang w:val="uk-UA"/>
                      </w:rPr>
                    </w:pPr>
                    <w:r>
                      <w:rPr>
                        <w:rFonts w:cs="Arial"/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02:00Z</dcterms:created>
  <dc:creator>abent</dc:creator>
  <dc:description/>
  <cp:keywords/>
  <dc:language>en-US</dc:language>
  <cp:lastModifiedBy>Y.Butsola</cp:lastModifiedBy>
  <cp:lastPrinted>2012-06-14T13:26:00Z</cp:lastPrinted>
  <dcterms:modified xsi:type="dcterms:W3CDTF">2014-12-10T08:07:00Z</dcterms:modified>
  <cp:revision>28</cp:revision>
  <dc:subject/>
  <dc:title> Обсяги оптового продажу алкогольної продукції підприємствами оптової торгівлі у І півріччі 2012 році</dc:title>
</cp:coreProperties>
</file>